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14.12.2023)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1 клас)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А </w:t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  <w:t>(за одну вірну тезову відповідь 0,7 бала, максимальна кількість балів 7)</w:t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/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на території України”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Б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>(за вірну відповідь 0,5 бала, максимальна кількість балів 7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-709" w:right="-363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запитання. У завданнях цієї групи правильним є лише один варіант відповіді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. </w:t>
      </w:r>
      <w:r>
        <w:rPr>
          <w:bCs/>
          <w:i/>
          <w:iCs/>
          <w:lang w:val="uk-UA"/>
        </w:rPr>
        <w:t>Забрудненн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початкова стадія порушення екологічної рівноваги ландшафту під впливом діяльності людини; б) погіршення стану навколишнього середовища; в) напружений стан взаємовідносин між людиною і природою; г) привнесення в природне чи в антропогенне середовище нехарактерних для нього речовин, що мають шкідливий вплив на людину, флору і фауну; д) комплексна система спостережень, оцінки і прогнозу змін стану довкілля під впливом природних і антропогенних факторів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color w:val="000000"/>
          <w:spacing w:val="2"/>
          <w:lang w:val="uk-UA"/>
        </w:rPr>
        <w:t>а) Д. Хатчинсон; б) Ю. Одум; в) Д. Грінелл; г) М. Реймерс; д) Е. Зюсс.</w:t>
      </w:r>
    </w:p>
    <w:p>
      <w:pPr>
        <w:pStyle w:val="Normal"/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3. </w:t>
      </w:r>
      <w:r>
        <w:rPr/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4. </w:t>
      </w:r>
      <w:r>
        <w:rPr>
          <w:i/>
          <w:lang w:val="uk-UA"/>
        </w:rPr>
        <w:t>Організми, які не витримують широкої амплітуди температур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стенобати; б) стенобіонти; в) стенотерми; г) стеногалінні; д) стено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Термін "біоценоз" увів</w:t>
      </w:r>
      <w:r>
        <w:rPr>
          <w:lang w:val="uk-UA"/>
        </w:rPr>
        <w:t>: а) К. Мебіус; б) А. Тенслі; в) В. Сукачов; г) Ю. Одум; д) Е. Зюс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6. </w:t>
      </w:r>
      <w:r>
        <w:rPr>
          <w:i/>
          <w:lang w:val="uk-UA"/>
        </w:rPr>
        <w:t>Тварини, які здатні до швидкого плавання і долання сили течії об'єднуються в екологічну групу, яка називається</w:t>
      </w:r>
      <w:r>
        <w:rPr>
          <w:lang w:val="uk-UA"/>
        </w:rPr>
        <w:t>: а) планктон; б) нектон; в) бентос; г) нейстон; д) епіфі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7. </w:t>
      </w:r>
      <w:r>
        <w:rPr>
          <w:i/>
          <w:lang w:val="uk-UA"/>
        </w:rPr>
        <w:t>Водні мешканці, які здатні переносити широкі коливання вмісту кисню у воді, їх називають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еуоксибіонти; б) евриоксибіонти; в) мегаоксибіонти; г) макрооксибіонти; д) полі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8. </w:t>
      </w:r>
      <w:r>
        <w:rPr>
          <w:bCs/>
          <w:i/>
          <w:iCs/>
          <w:lang w:val="uk-UA"/>
        </w:rPr>
        <w:t>Екологічна безпека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комплексна система спостережень, оцінки та прогноз змін стану довкілля; б) сумарна кількість відходів, що дозволяється підприємству для скидання у навколишнє середовище; в) будь-яка діяльність людини, яка виключає шкідливий вплив на довкілля; г) заходи з метою приведення навколишнього середовища у стан, що найбільш відповідає потребам господарства; д) керування якістю навколишнього середовища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9. </w:t>
      </w:r>
      <w:r>
        <w:rPr>
          <w:i/>
          <w:lang w:val="uk-UA"/>
        </w:rPr>
        <w:t>Вкажіть рослини, які найбільше витривалі до забруднення повітря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>а) туя, сосна, ялина; б) туя, тополя, бузина, акація; в) клен, тополя, бузина; г) лишайник, липа, клен; д) липа, самшит, катальп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Петрофіти - рослини, які зростають на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іщаних ґрунтах; б) кам'янистих ґрунтах; в) глинистих ґрунтах; г) мочарних (мочаристих) ґрунтах; д) ґрунтах, що містять значну кількість азот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bCs/>
          <w:i/>
          <w:iCs/>
          <w:lang w:val="uk-UA"/>
        </w:rPr>
        <w:t>Живучість екосистеми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усіх стадій розвитку екосистеми; б) здатність екосистеми витримувати порушення балансу екологічних компонентів або інтенсивні антропогенні навантаження без розвитку всередині її процесів деградації; в) сукупність всіх живих організмів, що мешкають на Землі; г) здатність системи перебудовуватися у відповідності до змін довкілля; д) зміна компонентного складу екосистеми, що веде до заміни її екосистемою іншого тип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3. </w:t>
      </w:r>
      <w:r>
        <w:rPr>
          <w:bCs/>
          <w:i/>
          <w:iCs/>
          <w:lang w:val="uk-UA"/>
        </w:rPr>
        <w:t>Рекреаційна територі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абіотичного, біотичного і соціального середовищ, що спільно впливають на людину та її господарство; б) насадження навколо населених пунктів, що виконують санітарні та протизабруднюючі функції; в) територія, що охороняється і повністю вилучена зі сфери господарського використання; г) ділянку суходолу чи водної поверхні, яка призначена для відпочинку людей, відновленні їх здоров'я та працездатності; д) територія, що призначена для створення селитебних територій, будівництва мостів, доріг, тощо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4. </w:t>
      </w:r>
      <w:r>
        <w:rPr>
          <w:bCs/>
          <w:i/>
          <w:iCs/>
        </w:rPr>
        <w:t>Найбільшим споживач</w:t>
      </w:r>
      <w:r>
        <w:rPr>
          <w:bCs/>
          <w:i/>
          <w:iCs/>
          <w:lang w:val="uk-UA"/>
        </w:rPr>
        <w:t>е</w:t>
      </w:r>
      <w:r>
        <w:rPr>
          <w:bCs/>
          <w:i/>
          <w:iCs/>
        </w:rPr>
        <w:t>м водних ресурсів</w:t>
      </w:r>
      <w:r>
        <w:rPr>
          <w:bCs/>
          <w:iCs/>
        </w:rPr>
        <w:t xml:space="preserve"> є</w:t>
      </w:r>
      <w:r>
        <w:rPr/>
        <w:t xml:space="preserve">: а) нафтопереробна промисловість; б) сільське господарство; в) військова промисловість; г) хімічна промисловість; д) енергетичні об'єкти. </w:t>
      </w:r>
    </w:p>
    <w:p>
      <w:pPr>
        <w:pStyle w:val="Normal"/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В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(за вірну відповідь 0,6 бала, максимальна кількість балів 6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color w:val="000000"/>
          <w:lang w:val="uk-UA"/>
        </w:rPr>
      </w:pPr>
      <w:r>
        <w:rPr>
          <w:lang w:val="uk-UA"/>
        </w:rPr>
        <w:t>15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Основні критерії, що характеризують процес евтрофікації водойм</w:t>
      </w:r>
      <w:r>
        <w:rPr>
          <w:lang w:val="uk-UA"/>
        </w:rPr>
        <w:t xml:space="preserve"> є: а) зменшення концентрації розчиненого О</w:t>
      </w:r>
      <w:r>
        <w:rPr>
          <w:vertAlign w:val="subscript"/>
          <w:lang w:val="uk-UA"/>
        </w:rPr>
        <w:t>2</w:t>
      </w:r>
      <w:r>
        <w:rPr>
          <w:lang w:val="uk-UA"/>
        </w:rPr>
        <w:t>; б) збільшення вмісту біогенних компонентів; в) збільшення вмісту завислих речовин, особливо органічного походження; г) поступова зміна популяцій водоростей з домінуванням синьо-зелених і зелених; д) збільшення мутності вод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6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lang w:val="uk-UA"/>
        </w:rPr>
        <w:t xml:space="preserve">17. </w:t>
      </w:r>
      <w:r>
        <w:rPr>
          <w:i/>
          <w:lang w:val="uk-UA"/>
        </w:rPr>
        <w:t>Основними категоріями біорізноманіття</w:t>
      </w:r>
      <w:r>
        <w:rPr>
          <w:lang w:val="uk-UA"/>
        </w:rPr>
        <w:t xml:space="preserve"> є: 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8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та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lang w:val="uk-UA"/>
        </w:rPr>
      </w:pPr>
      <w:r>
        <w:rPr>
          <w:lang w:val="uk-UA"/>
        </w:rPr>
        <w:t xml:space="preserve">19. </w:t>
      </w:r>
      <w:r>
        <w:rPr>
          <w:i/>
          <w:lang w:val="uk-UA"/>
        </w:rPr>
        <w:t>За В.І. Вернадським біосфера складається</w:t>
      </w:r>
      <w:r>
        <w:rPr>
          <w:lang w:val="uk-UA"/>
        </w:rPr>
        <w:t xml:space="preserve"> з: а) живої речовини; б) біогенної речовини; в) косної (кістякової) речовини; г) біокосної (біокістякової) речовини; д) речовини в радіоактивному розпад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color w:val="000000"/>
          <w:lang w:val="uk-UA"/>
        </w:rPr>
        <w:t xml:space="preserve">20. </w:t>
      </w:r>
      <w:r>
        <w:rPr>
          <w:i/>
          <w:lang w:val="uk-UA"/>
        </w:rPr>
        <w:t>Наука про поведінку тварин</w:t>
      </w:r>
      <w:r>
        <w:rPr>
          <w:lang w:val="uk-UA"/>
        </w:rPr>
        <w:t>: а) екологія; б) зоологія; в) етологія; г) фізіологія; д) ентомологі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1. </w:t>
      </w:r>
      <w:r>
        <w:rPr>
          <w:i/>
          <w:lang w:val="uk-UA"/>
        </w:rPr>
        <w:t>Основні причини скорочення лісових ресурсів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використання лісів як палива; б) вирубка лісів з метою збільшення сільськогосподарських угідь, під будівництво міст, доріг; в) зникнення багатьох видів рослин і тварин; г) деградація лісів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2. </w:t>
      </w:r>
      <w:r>
        <w:rPr>
          <w:i/>
          <w:lang w:val="uk-UA"/>
        </w:rPr>
        <w:t>Провідна роль у підтриманні сталого газового складу в атмосфері належи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мікроорганізмам; б) грибам; в) рослинам; г) тваринам; д) люди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3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4. </w:t>
      </w:r>
      <w:r>
        <w:rPr>
          <w:i/>
          <w:lang w:val="uk-UA"/>
        </w:rPr>
        <w:t>Біологічний оптимум</w:t>
      </w:r>
      <w:r>
        <w:rPr>
          <w:lang w:val="uk-UA"/>
        </w:rPr>
        <w:t xml:space="preserve"> - це: а) таке сполучення екологічних факторів, що є оптимальним для рос-ту, розвитку і розмноження й характерне для всіх видів; б) найсприятливіше сполучення екологічних факторів оптимальних для росту, розвитку і розмноження організмів; в) найсприятливіше сполучення кліматичних факторів; г) найсприятливіше сполучення антропогенних факторів; д) найсприятливіше сполучення природних факторів. 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22-02-10T11:28:00Z</cp:lastPrinted>
  <dcterms:modified xsi:type="dcterms:W3CDTF">2023-12-13T08:27:00Z</dcterms:modified>
  <cp:revision>173</cp:revision>
  <dc:subject/>
  <dc:title/>
</cp:coreProperties>
</file>